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How Breathing Exercises Can Help in Positive Thinking</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pPr>
      <w:r>
        <w:rPr>
          <w:rFonts w:cs="Arial" w:ascii="Georgia" w:hAnsi="Georgia"/>
          <w:color w:val="000000"/>
        </w:rPr>
        <w:t xml:space="preserve">Many people who go to work complain about long working hours and the lots of stress at work, but the thing that bothers them a lot is finding it hard to pay attention on anything. This however has greatly affected people especially those who are twenty and above. Most of them complain of low concentration span. We cannot put the blame on anybody for our low concentration. The low attention span that we have is as a result of our development. Research says that human beings could have developed the trend as a way of surviving. In the early years, human beings could be able to feel whatever was in the environment by detecting.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y could either detect predators or mates and so they would be distracted from whatever they were doing and do something with what was at hand first. This was basically a way of surviving. However, this response has changed greatly especially in the today’s world which is so urbanized and moves very first. The most things that draw our attention are things like gossips, billboards and also messages. Nowadays our stimulation is so high to appoint of becoming insensitive. This works in a way that instead of our stimuli helping us to pay attention it distracts us from vital works and things of chief concerns. The best thing is that we have a solution to the problem and it does not cost us much or rather anything. The solution is the way we breathe.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re is a relation between our breathing and concentration. A brain which has got enough oxygen and normal when it comes to breathing is fit and functions well. Different styles of breathing techniques help the brain cells not to die quickly. The brain cells cannot be stimulated and so once they die that is it. Therefore, wear and tear of the brain is usually eternal. Breathing exercises have got strict rules and regulations to be followed and so one can use the discipline in your daily life.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These exercises are usually boring but once you get used to them you find that they are interesting and very complex. They are also very convenient because they can be done anywhere. Breathing deep, slowly and regularly helps us to make our body strong. Your muscles become flexible and do not wear out or get fatigued easily. When you are relaxed, it is so much easier to concentrate.</w:t>
      </w:r>
    </w:p>
    <w:p>
      <w:pPr>
        <w:pStyle w:val="NormalWeb"/>
        <w:spacing w:before="0" w:after="0"/>
        <w:jc w:val="both"/>
        <w:rPr>
          <w:rFonts w:ascii="Georgia" w:hAnsi="Georgia" w:cs="Georgia"/>
          <w:color w:val="000000"/>
        </w:rPr>
      </w:pPr>
      <w:r>
        <w:rPr>
          <w:rFonts w:cs="Georgia" w:ascii="Georgia" w:hAnsi="Georgia"/>
          <w:color w:val="000000"/>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9:00Z</dcterms:created>
  <dc:creator>iDNA</dc:creator>
  <dc:description/>
  <dc:language>en-US</dc:language>
  <cp:lastModifiedBy>Neil</cp:lastModifiedBy>
  <dcterms:modified xsi:type="dcterms:W3CDTF">2011-03-10T04:10:00Z</dcterms:modified>
  <cp:revision>1</cp:revision>
  <dc:subject/>
  <dc:title/>
</cp:coreProperties>
</file>